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in Vande H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T 6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ype Lesson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Objective:  </w:t>
      </w:r>
      <w:r>
        <w:rPr>
          <w:sz w:val="24"/>
          <w:szCs w:val="24"/>
        </w:rPr>
        <w:t xml:space="preserve">The student will build a personal learning network, collaborate with a professional from the student’s chosen field, and gather information regarding workplace accommodations for the visually impaired within that field, in accordance with the student’s IEP goal on transition.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ls/Resources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American Foundation for the Blind’s CareerConnect site: - </w:t>
      </w:r>
      <w:hyperlink r:id="rId2">
        <w:r>
          <w:rPr>
            <w:rStyle w:val="InternetLink"/>
            <w:sz w:val="24"/>
            <w:szCs w:val="24"/>
          </w:rPr>
          <w:t>http://www.afb.org/Section.asp?SectionID=7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Skype – </w:t>
      </w:r>
      <w:hyperlink r:id="rId3">
        <w:r>
          <w:rPr>
            <w:rStyle w:val="InternetLink"/>
            <w:sz w:val="24"/>
            <w:szCs w:val="24"/>
          </w:rPr>
          <w:t>www.skype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Computer with microphone and Internet connection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e: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The student will generate a list of questions about his or her chosen job field.  These questions will include inquiries about general procedures and daily responsibilities, as well as the impact of a visual impairment on daily functioning within that job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he student will sign up for AFB’s CareerConnect to find a professional with a visual impairment that is already working within the student’s chosen field. 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he student will create an account with Skype and via CareerConnect, establish a date and time to meet with his/her mentor using Skype.  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Post-interview, the student will record the information gathered in a reflective blog post, using Blogger, dedicated to post-secondary transition, which will then be referenced in his/her transition portfolio.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he student will continue to utilize his/her mentor as a resource by inviting the mentor to join/comment on his/her transition blog, thus facilitating further discussion.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ension: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Student will job-shadow a local professional in his/her chosen field.  After the job-shadow, the student will once again conference with his/her CareerConnect mentor via Skype to discuss the experience, as well as any follow-up questions that were generated during the job-shadow.  New information will be added to the student’s transition blog.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Possible Modification: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If the student is unable to locate a mentor via CareerConnect, the student will complete the lesson by interviewing a representative from either WCBVI (Wisconsin Center for the Blind and Visually Impaired) or a DVR (Department of Vocational Rehabilitation) counselor to discuss general adaptations for the visually impaired within the workforce (i.e. computer access, travel concerns, assistive technology).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ing Rubri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160"/>
        <w:gridCol w:w="2157"/>
        <w:gridCol w:w="2023"/>
      </w:tblGrid>
      <w:tr>
        <w:trPr>
          <w:trHeight w:val="84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E NETS-S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2. Students use digital media and environments to communicate and work collaboratively, including at a distance, to support individual learning and contribute to the learning of others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tudents use critical thinking skills to plan and conduct research, manage projects, solve problems, and make informed decisions using appropriate digital tools and resources.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Students understand human, cultural, and societal issues related to technology and practice legal and ethical behavio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al Not Me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2)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al is Progressing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al is Met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a. interact, collaborate, and publish with peers, experts, or others employing a variety of digital environments and medi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id not contact mentor, or only had one student/mentor interaction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ontacted mentor, but only utilized 2 of the 3 expected digital environments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ompleted interview and follow-up, utilizing CareerConnect, Skype, and Blogger.</w:t>
            </w:r>
          </w:p>
        </w:tc>
      </w:tr>
      <w:tr>
        <w:trPr>
          <w:trHeight w:val="27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b. communicate information and ideas effectively to multiple audiences using a variety of media and forma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or asked for clarification 3 or more times during Skype interview or on blog post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or asked for clarification 1 or 2 times during Skype interview or on blog post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tor was able to answer all interview questions and respond to blog posts with no requests for clarification.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a. identify and define authentic problems and significant questions for investigatio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id not prepare interview questions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prepared interview questions, but did not acknowledge impact of visual impairment in the workplace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prepared interview questions relating to the job itself, as well as the impact of visual impairment in the workplace.</w:t>
            </w:r>
          </w:p>
        </w:tc>
      </w:tr>
      <w:tr>
        <w:trPr>
          <w:trHeight w:val="27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c. collect and analyze data to identify solutions and/or make informed decision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did not complete interview/did not complete blog/did not respond to blog feedback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ompleted interview and blog, but did not respond to blog feedback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completed interview, blog, and generated responses to blog feedback.</w:t>
            </w:r>
          </w:p>
        </w:tc>
      </w:tr>
      <w:tr>
        <w:trPr>
          <w:trHeight w:val="28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a. advocate and practice safe, legal, and responsible use of information and technolog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cy settings for Skype and Blogger were low or ignored – student gave personal e-mail instead of school e-mail via CareerConnect – student contacted mentor without a parent or vision teacher present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es on Skype and Blogger are able to be located via public search within each site,  but chat/feedback is upon request only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cy settings were set high on Skype and Blogger to protect information.  Student used school e-mail for CareerConnect and a parent or vision teacher was present for every student/mentor interaction.</w:t>
            </w:r>
          </w:p>
        </w:tc>
      </w:tr>
    </w:tbl>
    <w:p>
      <w:pPr>
        <w:pStyle w:val="Normal"/>
        <w:jc w:val="left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 Total:</w:t>
        <w:tab/>
        <w:t>/1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Arial" w:hAnsi="Arial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b.org/Section.asp?SectionID=7" TargetMode="External"/><Relationship Id="rId3" Type="http://schemas.openxmlformats.org/officeDocument/2006/relationships/hyperlink" Target="http://www.skyp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17:00Z</dcterms:created>
  <dc:creator>Erin</dc:creator>
  <dc:description/>
  <cp:keywords/>
  <dc:language>en-US</dc:language>
  <cp:lastModifiedBy>Erin</cp:lastModifiedBy>
  <dcterms:modified xsi:type="dcterms:W3CDTF">2011-02-17T06:41:00Z</dcterms:modified>
  <cp:revision>18</cp:revision>
  <dc:subject/>
  <dc:title/>
</cp:coreProperties>
</file>